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ent Achievement Goal Setting Workshe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Rhonda Reader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Question being addressed by stated goal: </w:t>
      </w:r>
      <w:r>
        <w:rPr>
          <w:rFonts w:cs="Arial" w:ascii="Arial" w:hAnsi="Arial"/>
          <w:b/>
          <w:sz w:val="20"/>
        </w:rPr>
        <w:t xml:space="preserve">How can we help students communicate the main idea of poetry, fiction and non-fiction text through a written response?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Identify a Student Achievement SMART goal for your team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pecific,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asurable,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ttainable,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 xml:space="preserve">esults-Oriented, and 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>ime-Boun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udents will increase their ability to identify the main idea from a piece of text and clearly communicate the main idea through written responses by 10% as assessed by CS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  <w:gridCol w:w="3555"/>
      </w:tblGrid>
      <w:tr>
        <w:trPr>
          <w:trHeight w:val="49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on Step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ignatio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 Fram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</w:t>
            </w:r>
          </w:p>
        </w:tc>
      </w:tr>
      <w:tr>
        <w:trPr>
          <w:trHeight w:val="576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steps or activities will be initiated to achieve this goal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yze baseline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 CSAP data and Acuity Form A resul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yze 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 CSAP and Acuity reading items to determine how main idea is assess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appropriate text and develop lessons to support students to identify main idea in various ways for different gen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 appropriate written responses for each gen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yze student responses to determine next ste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products will be creat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on scoring guide for each genre to assess student perform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-rater reliability stand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samp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o will be responsible for initiating or sustaining the action step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Teachers will analyze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 CSAP sco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ach will analyze Acuity data and facilitate data dialogue reflecting on all types of data related to main id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ach will research best practices related to instructing about main id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ach and teachers will find appropriate text and share at content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ach and teachers will create a common model for written respon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 will implement instruction and assess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ach and teachers will analyze student work and adjust instruction accordingly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realistic timeframe for each phase of the activit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 and September: Analyze student data and facilitate data dialog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ober and November: begin collecting pieces of text for each genre and model appropriate responses and research best practices for teaching main id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ember through March: Analyze data from student responses and Acuity Form B. Prepare for next gen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il and May: review common scoring guides and discuss changes for next yea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evidence will you present to show that you are making progress toward your goal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on pieces of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on scoring gr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odel of appropriate written responses at all proficiency lev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ysis and reflection of student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ity te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S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samp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80" w:right="144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2:50:00Z</dcterms:created>
  <dc:creator>Diane Lauer</dc:creator>
  <dc:description/>
  <cp:keywords/>
  <dc:language>en-US</dc:language>
  <cp:lastModifiedBy>Diane Lauer</cp:lastModifiedBy>
  <cp:lastPrinted>2004-09-07T18:49:00Z</cp:lastPrinted>
  <dcterms:modified xsi:type="dcterms:W3CDTF">2009-10-02T22:59:00Z</dcterms:modified>
  <cp:revision>5</cp:revision>
  <dc:subject/>
  <dc:title/>
</cp:coreProperties>
</file>